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57797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36231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98699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88593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