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8317408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036891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110476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574904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