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989996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847960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663144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