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1945882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7186234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7347650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0881955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