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72338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93631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57976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68474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6517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82391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71092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7947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