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3755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806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21557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7818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71888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19803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0827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05120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6007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1498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5713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3237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79960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1232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76838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86038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8310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29848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44873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88738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00873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9439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8637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3422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488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0424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59050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609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4345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55392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84436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223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1215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497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70293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287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47613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27498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8358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