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66789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30768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3897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