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55254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08302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111288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03492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11662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48494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86540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1921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