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erse_interface_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erse_interface_mapping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interface map is printed on output (default {tr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reverse_interface_mapping} is one of several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ntrolling printing of terms by {pp_print_term}, and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inting of terms and theorems at the topleve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erse_interface_mapping} is {true} (as it is by default),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p for a constant or variable is printed. When it is {fals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onstant or variab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library theorem about real numbers as it usually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verse_interface_mapping := tru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EQ_SUB_LAD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 y z. x = y - z &lt;=&gt; x + z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with another setting of {reverse_interface_mapping} we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ymbol `{+}' is an interface for {real_add}, while the `iff'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interface for Boolean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verse_interface_mapping :=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EQ_SUB_LAD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 y z. (x = real_sub y z) = real_add x z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erm, prebroken_binops, print_all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unambiguous_comprehensions, the_interface, typify_universal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aced_bi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