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IN_DEF 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p. MIN n p = (n &lt;= p =&gt; n |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