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ADD_SEL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m &lt; n ==&gt; ((m - n) + n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