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617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08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2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0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366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68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332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11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32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212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0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2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97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7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4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903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690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