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55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85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29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33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78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1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30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03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5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0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24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438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734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6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6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48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69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