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275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0545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13282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5687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45599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53466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0872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85606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7363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4869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6770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55706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08524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0185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6113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