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30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47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94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457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6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51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72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06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36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73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42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12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35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93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7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