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4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602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45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80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28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85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726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19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18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9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1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63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240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