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57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657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154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412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625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238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644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0978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094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119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677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668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