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8358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6891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53748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3183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37162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95535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88286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29674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4156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4648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6579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07625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28564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2185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17690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00768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8235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6267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1217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27029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8397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75712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1823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72289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93248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07218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02494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6958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97377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2467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51823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5119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70373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02155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18584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6469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99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4463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48347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